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1839"/>
        <w:gridCol w:w="1563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ALIZA DANYCH ŚRODOWISKOWYCH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nkty ECTS: 2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specjalnościowy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do wyboru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3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3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kład (wyk)</w:t>
              <w:br/>
              <w:t>Ćwiczenia (ć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Przekazanie studentom wiedzy </w:t>
            </w:r>
            <w:r>
              <w:rPr>
                <w:rFonts w:eastAsia="Arial" w:cs="Calibri"/>
                <w:lang w:val="en-US" w:eastAsia="pl-PL"/>
              </w:rPr>
              <w:t>dotyczącej metod analizy danych środowisk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  <w:lang w:eastAsia="pl-PL"/>
              </w:rPr>
              <w:t>Wykształcenie umiejętnoś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interpretacji</w:t>
            </w:r>
            <w:r>
              <w:rPr>
                <w:rFonts w:cs="Calibri"/>
                <w:shd w:fill="FFFFFF" w:val="clear"/>
              </w:rPr>
              <w:t xml:space="preserve"> pomiarów geofizycznych, geologicznych i środowisk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>. Celem nauczania jest również kształtowanie świadomości konieczności śledzenia postępu naukowego i technologicznego w zakresie rozwiązywania problemów dotyczących ochrony i kształtowania środowisk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54545"/>
                <w:shd w:fill="F6F6F6" w:val="clear"/>
              </w:rPr>
            </w:pPr>
            <w:r>
              <w:rPr>
                <w:rFonts w:cs="Calibri"/>
                <w:b/>
              </w:rPr>
              <w:t>EKW1</w:t>
            </w:r>
            <w:r>
              <w:rPr>
                <w:rFonts w:cs="Calibri"/>
              </w:rPr>
              <w:t>.   Student ma wiedzę w zakresie metod matematycznych i numerycznych niezbędną do rozwiązywania zagadnień obliczeniowych w ochronie środowi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Student potrafi łączyć znane algorytmy obliczeniowe i tworzyć własne obliczenia dotyczące poziomu stężeń zanieczyszczeń i symulacji ich rozprzestrzeniania się w środowisk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 Student potrafi </w:t>
            </w:r>
            <w:r>
              <w:rPr>
                <w:rFonts w:cs="Calibri"/>
                <w:color w:val="000000"/>
                <w:lang w:eastAsia="pl-PL"/>
              </w:rPr>
              <w:t>interpretować</w:t>
            </w:r>
            <w:r>
              <w:rPr>
                <w:rFonts w:cs="Calibri"/>
                <w:shd w:fill="FFFFFF" w:val="clear"/>
              </w:rPr>
              <w:t xml:space="preserve"> pomiary geofizyczne, geologiczne i środowiskowe oraz wykorzystać je do rozwiązywania problemów dotyczących analizy danych środowiskowych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  <w:r>
              <w:rPr>
                <w:rFonts w:cs="Calibri"/>
              </w:rPr>
              <w:t>. Student ma świadomość konieczności śledzenia postępu naukowego i technologicznego w zakresie rozwiązywania problemów dotyczących ochrony i kształtowania środowiska i rozumie potrzebę formułowania i przekazywania społeczeństwu informacji o stanie środowiska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190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color w:val="18477A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" w:ascii="Calibri" w:hAnsi="Calibri"/>
                <w:color w:val="333333"/>
                <w:sz w:val="22"/>
                <w:szCs w:val="22"/>
              </w:rPr>
              <w:t>Dane środowiskowe</w:t>
            </w:r>
          </w:p>
          <w:p>
            <w:pPr>
              <w:pStyle w:val="NormalnyWeb"/>
              <w:shd w:fill="FFFFFF" w:val="clear"/>
              <w:spacing w:before="0" w:after="0"/>
              <w:rPr/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2. Korekta danych środowiskowych, interpolacja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 xml:space="preserve">3. Badanie okresowości danych 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. Korelacja, korelacja wzajemna i autokorelacja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. Aproksymacja liniowa i nieliniowa</w:t>
            </w:r>
          </w:p>
          <w:p>
            <w:pPr>
              <w:pStyle w:val="NormalnyWeb"/>
              <w:shd w:fill="FFFFFF" w:val="clear"/>
              <w:spacing w:before="0" w:after="0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. Analiza danych niestacjonarnyc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/>
                <w:color w:val="333333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Ćwiczenia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hd w:fill="FFFFFF" w:val="clear"/>
              </w:rPr>
              <w:t>Komputerowych implementowane będą algorytmy analizy danych jedno-, dwu- i trójwymiarowych. Analizowane będą wszystkie metody omawiane w trakcie wykładów. Interpretowane będą pomiary geofizyczne, geologiczne i środowiskowe. Używane będą systemy Surfer, Voxler, ISATIS, MatLab, ArcGIS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ćwicze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wykład informacyjny, prezentacje multimedialne, ćwiczenia wykonywane indywidualnie (analiza komputerowa)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2 – wypowiedzi studenta w trakcie zajęć świadczących o zrozumieniu tre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3 – pytań zadawanych przez studenta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odzwierciedlających jego poziom wiedzy i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4 – aktywności poznawczej studenta.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1 – indywidualne przygotowanie do ćwiczeń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P3 – wynik kolokwium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a zaliczenia przedmiotu: </w:t>
            </w:r>
            <w:r>
              <w:rPr>
                <w:rFonts w:cs="Calibri"/>
              </w:rPr>
              <w:t xml:space="preserve">zaliczenie na ocenę.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>Literatura obowiązkowa:</w:t>
            </w:r>
            <w:r>
              <w:rPr>
                <w:rFonts w:eastAsia="Arial" w:cs="Calibri"/>
                <w:lang w:val="en-US"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pacing w:lineRule="auto" w:line="240" w:before="0" w:after="0"/>
              <w:ind w:left="284" w:hanging="284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Metody i modele eksploracji danych. Larose D. T.: PWN, Warszawa 2008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pacing w:lineRule="auto" w:line="240" w:before="0" w:after="0"/>
              <w:ind w:left="284" w:hanging="284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Applied GIS and spatial analysis, John Stillwell, J., Graham Clarke, G., John Wiley &amp; Sons, 2004.</w:t>
            </w:r>
          </w:p>
        </w:tc>
      </w:tr>
      <w:tr>
        <w:trPr>
          <w:trHeight w:val="573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iteratura zalecana/fakultatywna:</w:t>
            </w:r>
            <w:r>
              <w:rPr>
                <w:rFonts w:cs="Calibri"/>
                <w:shd w:fill="FFFFFF" w:val="clear"/>
              </w:rPr>
              <w:t xml:space="preserve"> 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Chuchro M., Piórkowski A.Ś Wykorzystanie metod i narzędzi eksploracji danych do analizy zmienności natężenia dopływu do komunalnych oczyszczalni ścieków. Studia Informatica, Vol. 31, No. 2B (90), Wyd. Pol. Śląskiej, Gliwice 2010, s. 348÷358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inż. Krzysztof Wojciszyn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>przedmiotu: ANALIZA DANYCH ŚRODOWISKOWYCH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uczenia się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projektowe 1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ćwiczeń: 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kolokwium:  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Na ocenę końcową składa się podsumowanie </w:t>
      </w:r>
      <w:r>
        <w:rPr/>
        <w:t>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 kolokwium zaliczeniowego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 kolokwium zaliczeniowego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Tabela 3. Powiązanie celów i efektów </w:t>
      </w:r>
      <w:r>
        <w:rPr>
          <w:rFonts w:cs="Calibri"/>
          <w:b/>
        </w:rPr>
        <w:t>uczenia się</w:t>
      </w:r>
      <w:r>
        <w:rPr>
          <w:b/>
        </w:rPr>
        <w:t xml:space="preserve"> przedmiotu ANALIZA DANYCH ŚRODOWISKOWYCH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207"/>
        <w:gridCol w:w="2031"/>
        <w:gridCol w:w="2031"/>
        <w:gridCol w:w="2031"/>
      </w:tblGrid>
      <w:tr>
        <w:trPr>
          <w:trHeight w:val="149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9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93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6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113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4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Arial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04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9T09:13:00Z</dcterms:modified>
  <cp:revision>5</cp:revision>
  <dc:subject/>
  <dc:title/>
</cp:coreProperties>
</file>